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社會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宗教與人類生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宗教與人類生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宗教與人類生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穿越時空看文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今日世界文化面面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文化交流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國際社會變化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國際社會變化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漫遊國際組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漫遊國際組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漫遊國際組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世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起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科技危機與立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和諧共生新故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地球村的經濟趨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地球村的經濟趨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地球村的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生生不息的地球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45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01:00Z</dcterms:modified>
  <cp:revision>5</cp:revision>
  <dc:subject/>
  <dc:title>﹙表11﹚學習領域課程計畫</dc:title>
</cp:coreProperties>
</file>