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5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健康與體育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排球你我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D0D0D"/>
                <w:sz w:val="18"/>
                <w:szCs w:val="18"/>
              </w:rPr>
              <w:t>康軒版教科書單元一「球類快樂玩」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D0D0D"/>
                <w:sz w:val="18"/>
                <w:szCs w:val="18"/>
              </w:rPr>
              <w:t>排球（每人一顆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排球你我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教科書單元一「球類快樂玩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卯足全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教科書單元一「球類快樂玩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卯足全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教科書單元一「球類快樂玩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籃球高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教科書單元一「球類快樂玩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溝通的藝術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br/>
              <w:t>2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家庭危機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教科書單元二「寶貝我的家」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跑走好體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教科書單元三「跑跳擲樂無窮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跳遠小飛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教科書單元三「跑跳擲樂無窮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跳遠小飛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教科書單元三「跑跳擲樂無窮」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壘球投擲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教科書單元三「跑跳擲樂無窮」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跳出變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教科書單元三「跑跳擲樂無窮」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生長你我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教科書單元四「美麗人生」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飲食小專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教科書單元四「美麗人生」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媒體「教學</w:t>
            </w: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DVD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拳擊有氧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教科書單元五「有氧舞活力」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媒體「教學</w:t>
            </w: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CD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」、「教學</w:t>
            </w: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DVD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荷里皮波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教科書單元五「有氧舞活力」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媒體「教學</w:t>
            </w: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CD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」、「教學</w:t>
            </w: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DVD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生病的地球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環境汙染面面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教科書單元六「搶救地球」。康軒版媒體「教學</w:t>
            </w: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DVD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環境汙染面面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教科書單元六「搶救地球」。康軒版媒體「教學</w:t>
            </w: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CD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」、「教學</w:t>
            </w: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DVD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關懷老年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教科書單元七「老化與健康」。康軒版媒體「教學</w:t>
            </w: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DVD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關懷老年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教科書單元七「老化與健康」。康軒版媒體「教學</w:t>
            </w: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DVD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健康檢查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康軒版教科書單元七「老化與健康」。康軒版媒體「教學</w:t>
            </w: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DVD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36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1:03:00Z</dcterms:modified>
  <cp:revision>6</cp:revision>
  <dc:subject/>
  <dc:title>﹙表11﹚學習領域課程計畫</dc:title>
</cp:coreProperties>
</file>