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社會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清末現代化的開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清末現代化的開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外力衝擊與現代化建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外力衝擊與現代化建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英勇的抗日事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日本的治臺措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日本的治臺措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殖民統治下的臺灣社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殖民統治下的臺灣社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光復後的政治與經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光復後的社會與文化發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我們的政府與人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聚落類型與生活差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聚落的演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臺灣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區域的形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中南東看臺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寶島行透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生活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生活的轉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生活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多采多姿的藝術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54:00Z</dcterms:modified>
  <cp:revision>5</cp:revision>
  <dc:subject/>
  <dc:title>﹙表11﹚學習領域課程計畫</dc:title>
</cp:coreProperties>
</file>