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六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國語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6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7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生活即景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：村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生活即景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：村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生活即景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：、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生活即景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課：大自然的規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生活即景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課： 那人在看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列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列車雛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徜徉書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： 小時了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徜徉書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課： 愛搗亂的動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徜徉書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課： 、科學怪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徜徉書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課： 、科學怪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徜徉書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課： 火燒連環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列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名偵探福爾摩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給年輕的你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課： 未走之路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給年輕的你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課： 努力愛春華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給年輕的你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課： 蟬鳴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41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1:35:00Z</dcterms:modified>
  <cp:revision>9</cp:revision>
  <dc:subject/>
  <dc:title>﹙表11﹚學習領域課程計畫</dc:title>
</cp:coreProperties>
</file>