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健體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誰最重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鏡子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誰最重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鏡子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我喜歡自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白紙數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我喜歡自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白紙數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身體的感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哨子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我會保護自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演練用道具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身體變變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報紙或海報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身體變變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報紙或海報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語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操墊子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病了該怎麼辦、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個好病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個好病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何不生病、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營養的每一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營養的每一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百發百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籃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躲避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拍球樂無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彈力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粉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拍球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彈力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粉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踢踢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足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粉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椅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橡皮筋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踢踢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足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粉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椅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橡皮筋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樂設備小專家、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安全遊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出好體力、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有趣的平衡遊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校單槓設備、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操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衡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2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18:00Z</dcterms:modified>
  <cp:revision>7</cp:revision>
  <dc:subject/>
  <dc:title>﹙表11﹚學習領域課程計畫</dc:title>
</cp:coreProperties>
</file>