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本土語言 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電話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電話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電話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季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季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季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季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廚房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廚房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廚房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拜訪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拜訪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拜訪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九階教材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神話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九階教材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神話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神話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篇傳統生活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篇傳統生活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篇傳統生活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4:00Z</dcterms:modified>
  <cp:revision>6</cp:revision>
  <dc:subject/>
  <dc:title>﹙表11﹚學習領域課程計畫</dc:title>
</cp:coreProperties>
</file>